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08"/>
          <w:tab w:val="left" w:pos="0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Załącznik nr 2a – dotyczy przetargu nieograniczonego na dostawę wyposażenia medycznego, w ramach zadania pn. Modernizacja i doposażenie oddziałów szpitalnych" - Oddział Dziecięcy z Chirurgią Dziecięcą ZP/2501/74/21</w:t>
      </w:r>
    </w:p>
    <w:p>
      <w:pPr>
        <w:pStyle w:val="Normal"/>
        <w:tabs>
          <w:tab w:val="clear" w:pos="408"/>
          <w:tab w:val="left" w:pos="0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Heading1"/>
        <w:tabs>
          <w:tab w:val="clear" w:pos="408"/>
          <w:tab w:val="left" w:pos="0" w:leader="none"/>
        </w:tabs>
        <w:ind w:left="0" w:right="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ESTAWIENIE  PARAMETRÓW  TECHNICZNYCH</w:t>
      </w:r>
    </w:p>
    <w:p>
      <w:pPr>
        <w:pStyle w:val="Normal"/>
        <w:tabs>
          <w:tab w:val="clear" w:pos="408"/>
          <w:tab w:val="left" w:pos="0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MONITORA   PARAMETRÓW  ŻYCIA</w:t>
      </w:r>
    </w:p>
    <w:p>
      <w:pPr>
        <w:pStyle w:val="Heading5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408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720" w:type="dxa"/>
        <w:jc w:val="left"/>
        <w:tblInd w:w="-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430"/>
        <w:gridCol w:w="1940"/>
        <w:gridCol w:w="2680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1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72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nitor podstawowych funkcji życiowych umieszczony na stabilnym, statywie jezdnym, z możliwością zablokowania co najmniej dwóch kół, z demontowanymi przegródkami na akcesoria (np. mankiety, sensory, kapturki), z możliwością mocowania, szpulą na przewód saturacji i schowkiem czujnika SpO2 i oświetleniem LED do pracy nocnej, zintegrowanym uchwytem na pojemnik na odpady lub chusteczki dezynfekujące.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udowa monitora i statywu z kolorystycznym wyróżnieniem stref podlegających szczególnej dezynfekcji (miejsc narażonych na bezpośredni kontakt z użytkownikiem, np. uchwyty, przyciski) 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orowy ekran dotykowy o przekątnej min. 7 cali i rozdzielczości min. 800 x 480 pikseli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rządzenie przeznaczone dla pacjentów z predefiniowanym trybem pracy: </w:t>
            </w:r>
          </w:p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dorosły, </w:t>
            </w:r>
          </w:p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dziecko, </w:t>
            </w:r>
          </w:p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noworodek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itorowanie NIBP, Puls, SpO2 w technologii Nellcor, temperatury na błonie bębenkowej, skala NEWS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aca w 3 trybach: </w:t>
            </w:r>
          </w:p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pomiar punktowy, </w:t>
            </w:r>
          </w:p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monitorowanie interwałowe, </w:t>
            </w:r>
          </w:p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zybki pomiar bez identyfikacji pacjenta.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wyposażone w aktywną funkcję EWS (Algorytm Early Warnning Score oparty o skalę NEWS2).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zaimplementowania do 6 różnych protokołów: MEWS, NEWS, PEWS oraz stworzone przez użytkownika.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sługa co najmniej 12 parametrów w ramach jednego protokołu EWS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zaprogramowania spersonalizowanych komunikatów dla personelu wyświetlanych na ekranie w ramach funkcji EWS– długość komunikatu min. 1000 znaków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ulowane progi alarmowe NIBP, saturacji i temperatury; regulowana głośność sygnału alarmowego. Alarmy wizualne</w:t>
            </w:r>
          </w:p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dźwiękowe o różnych priorytetach z możliwością czasowego zawieszenia i wyciszenia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ga urządzenia z akumulatorem max. 2 kg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yślna metoda pomiaru ciśnienia:</w:t>
            </w:r>
          </w:p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trakcie inflacji mankietu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as pomiaru max.15s.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wód NIBP dwukanałowy 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czas określania ciśnienia tętniczego nie dłuższy niż 15 sek.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ładność pomiaru ciśnienia tętniczego zgodna ze standardami ANSI.AAMI SP10:2002 ± 5 mmHg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kres pomiaru ciśnienia skurczowego: </w:t>
            </w:r>
          </w:p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. od 30 do 260mmHg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pomiaru ciśnienia rozkurczowego: 20 do 220 mmHg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pomiaru tętna: min. od 30 do 200 ud./min z dokładnością ± 3 uderzenia/min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zestawie pakiet mankietów wielorazowych (min.8 szt. w 8 różnych rozmiarach):    wykonane z tworzywa sztucznego</w:t>
            </w:r>
          </w:p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ykończone powłoką antybakteryjną, mankiet bezprzewodowy, </w:t>
            </w:r>
          </w:p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pinanie przewodu NIBP złączką bezpośrednio do gniazda w mankiecie.</w:t>
            </w:r>
          </w:p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szczelne zamknięcie gniazda w mankiecie w celu zanurzenia w płynach dezynfekcyjnych,  pełnej dezynfekcji w płynach. 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trybie monitorowania interwałowego granice alarmowe oraz wyniki ostatniego pomiaru ciśnienia skurczowego, rozkurczowego i średniego stale widoczne na ekranie głównym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trybie monitorowania możliwość pomiarów w odstępach automatycznych lub zaprogramowania min. 2 algorytmów interwałowych przez użytkownika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wprowadzania modyfikatorów dla pomiaru ciśnienia NIBP, takich jak:  pozycja ciała pacjenta, rozmiar mankietu, miejsce dokonania pomiaru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oniczny, douszny termometr z</w:t>
            </w:r>
          </w:p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grzewaną końcówką eliminującą wychłodzenie kanału słuchowego, wynik pomiaru wyświetlany na ekranie monitora i wyświetlaczu bezpośrednio na termometrze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temperatury za pomocą bezprzewodowego termometru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pomiaru temperatury co najmniej w zakresie od 20°C do 42°C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ładność kalibracji ±0,25°C w całym zakresie pomiarowym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razowe osłonki sondy pomiarowej usuwane bezdotykowo – w dostawie min. 1600 szt.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SPO2  w technologii Nellcor</w:t>
            </w:r>
          </w:p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świetlany w zakresie min. 1 – 100%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komplecie wielorazowy czujnik palcowy dla pacjentów dorosłych typu klips – 1 szt. ,  czujnik pediatryczny typu Y (&gt;1 kg) + klips do czujnika typu Y umożliwiający pomiar na palcu u pacjentów pediatrycznych o wadze ciała &gt; 30kg – 1 szt.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świetlanie wartości liczbowej SpO2, pletyzmogramu, częstości tętna, indeksu perfuzji oraz wykresu słupkowego amplitudy tętna 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i alarmowe stale widoczne na ekranie (tryb monitorowania interwałowego)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częstości tętna w zakresie min. od 20 do 250 uderzeń na minutę (+/- 3 ud/min)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mięć pomiarów min. z ostatnich 24 godzin; automatyczne kasowanie zapisów po 24 godzinach.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wprowadzania danych pacjenta przez klawiaturę alfanumeryczną na ekranie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ręcznego wpisywania dodatkowych danych pacjenta: wzrost, waga, częstość oddechu, poziom bólu,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ilanie z sieci elektrycznej 230V/50Hz i</w:t>
            </w:r>
          </w:p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umulatorowe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umulator litowo-jonowy pozwalający na wykonanie min. 45 pełnych kompletów pomiarów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umulator wbudowany w monitorze pozwala na pracę min. 8 godz.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datkowy akumulator zainstalowany w statywie zwiększający pracę monitora do min. 17 godz.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źnik poziomu naładowania akumulatora stale widoczny na ekranie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unikacja:</w:t>
            </w:r>
          </w:p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USB min. 1 </w:t>
            </w:r>
          </w:p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luetooth</w:t>
            </w:r>
          </w:p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Ethernet RJ-45 umożliwiające połączenie       przewodowe z siecią komputerową, </w:t>
            </w:r>
          </w:p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oduł komunikacji WiFi (przystosowany do ew. późniejszej integracji z systemem szpitalnym)</w:t>
            </w:r>
          </w:p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gniazdo systemu przywołania pielęgniarki.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zabezpieczenia ekranu hasłem oraz wprowadzenia klasyfikacji uprawnień użytkownika poprzez zabezpieczenie typu Single Sign On- technologia pojedyńczego logowania umożliwiająca bezpieczne uwierzytelnianie na potrzeby dostępu do danych pacjenta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płatny dostęp do platformy internetowej umożliwiającej tworzenie własnych konfiguracji interfejsu oraz definiowania własnych protokołów szybkiej oceny pacjenta.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ertyfikaty dopuszczenia do stosowania w medycynie: polskie oraz międzynarodowe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ntaż, uruchomienie i szkolenie obsługi w cenie urządzenia.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szport techniczny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2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min.24 miesiące.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W okresie gwarancji przeglądy techniczne wraz z materiałami do nich użytymi wykonywane bezpłatnie co najmniej raz w roku.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408"/>
          <w:tab w:val="left" w:pos="5200" w:leader="none"/>
        </w:tabs>
        <w:rPr/>
      </w:pPr>
      <w:r>
        <w:rPr/>
        <w:tab/>
      </w:r>
    </w:p>
    <w:tbl>
      <w:tblPr>
        <w:tblW w:w="310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1814"/>
      </w:tblGrid>
      <w:tr>
        <w:trPr>
          <w:trHeight w:val="20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86"/>
              <w:ind w:left="112" w:hanging="0"/>
              <w:rPr>
                <w:rFonts w:ascii="Arial" w:hAnsi="Arial" w:eastAsia="Arial" w:cs="Arial"/>
                <w:sz w:val="18"/>
                <w:szCs w:val="22"/>
                <w:lang w:val="en-US" w:eastAsia="en-US" w:bidi="pl-PL"/>
              </w:rPr>
            </w:pPr>
            <w:r>
              <w:rPr>
                <w:rFonts w:eastAsia="Arial" w:cs="Arial" w:ascii="Arial" w:hAnsi="Arial"/>
                <w:sz w:val="18"/>
                <w:szCs w:val="22"/>
                <w:lang w:val="en-US" w:eastAsia="en-US" w:bidi="pl-PL"/>
              </w:rPr>
              <w:t>miejscowość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Calibri" w:hAnsi="Calibri" w:eastAsia="Arial" w:cs="Arial"/>
                <w:sz w:val="14"/>
                <w:szCs w:val="22"/>
                <w:lang w:val="en-US" w:eastAsia="en-US" w:bidi="pl-PL"/>
              </w:rPr>
            </w:pPr>
            <w:r>
              <w:rPr>
                <w:rFonts w:eastAsia="Arial" w:cs="Arial" w:ascii="Calibri" w:hAnsi="Calibri"/>
                <w:sz w:val="14"/>
                <w:szCs w:val="22"/>
                <w:lang w:val="en-US" w:eastAsia="en-US" w:bidi="pl-PL"/>
              </w:rPr>
            </w:r>
          </w:p>
        </w:tc>
      </w:tr>
      <w:tr>
        <w:trPr>
          <w:trHeight w:val="20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87"/>
              <w:ind w:left="112" w:hanging="0"/>
              <w:rPr>
                <w:rFonts w:ascii="Arial" w:hAnsi="Arial" w:eastAsia="Arial" w:cs="Arial"/>
                <w:sz w:val="18"/>
                <w:szCs w:val="22"/>
                <w:lang w:val="en-US" w:eastAsia="en-US" w:bidi="pl-PL"/>
              </w:rPr>
            </w:pPr>
            <w:r>
              <w:rPr>
                <w:rFonts w:eastAsia="Arial" w:cs="Arial" w:ascii="Arial" w:hAnsi="Arial"/>
                <w:sz w:val="18"/>
                <w:szCs w:val="22"/>
                <w:lang w:val="en-US" w:eastAsia="en-US" w:bidi="pl-PL"/>
              </w:rPr>
              <w:t>data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Calibri" w:hAnsi="Calibri" w:eastAsia="Arial" w:cs="Arial"/>
                <w:sz w:val="14"/>
                <w:szCs w:val="22"/>
                <w:lang w:val="en-US" w:eastAsia="en-US" w:bidi="pl-PL"/>
              </w:rPr>
            </w:pPr>
            <w:r>
              <w:rPr>
                <w:rFonts w:eastAsia="Arial" w:cs="Arial" w:ascii="Calibri" w:hAnsi="Calibri"/>
                <w:sz w:val="14"/>
                <w:szCs w:val="22"/>
                <w:lang w:val="en-US" w:eastAsia="en-US" w:bidi="pl-PL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before="135" w:after="0"/>
        <w:ind w:left="5195" w:right="102" w:hanging="0"/>
        <w:rPr>
          <w:rFonts w:ascii="Arial" w:hAnsi="Arial" w:eastAsia="Arial" w:cs="Arial"/>
          <w:sz w:val="18"/>
          <w:szCs w:val="18"/>
          <w:lang w:eastAsia="pl-PL" w:bidi="pl-PL"/>
        </w:rPr>
      </w:pPr>
      <w:r>
        <w:rPr>
          <w:rFonts w:eastAsia="Arial" w:cs="Arial" w:ascii="Arial" w:hAnsi="Arial"/>
          <w:sz w:val="18"/>
          <w:szCs w:val="18"/>
          <w:lang w:eastAsia="pl-PL" w:bidi="pl-PL"/>
        </w:rPr>
        <w:t>(podpis pieczątka imienna osoby upoważnionej do składania oświadczeń woli w imieniu Wykonawcy)</w:t>
      </w:r>
    </w:p>
    <w:p>
      <w:pPr>
        <w:pStyle w:val="Normal"/>
        <w:tabs>
          <w:tab w:val="clear" w:pos="408"/>
          <w:tab w:val="left" w:pos="5200" w:leader="none"/>
        </w:tabs>
        <w:rPr>
          <w:rFonts w:ascii="Arial" w:hAnsi="Arial" w:eastAsia="Arial" w:cs="Arial"/>
          <w:sz w:val="18"/>
          <w:szCs w:val="18"/>
          <w:lang w:eastAsia="pl-PL" w:bidi="pl-PL"/>
        </w:rPr>
      </w:pPr>
      <w:r>
        <w:rPr>
          <w:rFonts w:eastAsia="Arial" w:cs="Arial" w:ascii="Arial" w:hAnsi="Arial"/>
          <w:sz w:val="18"/>
          <w:szCs w:val="18"/>
          <w:lang w:eastAsia="pl-PL" w:bidi="pl-PL"/>
        </w:rPr>
      </w:r>
    </w:p>
    <w:p>
      <w:pPr>
        <w:pStyle w:val="Normal"/>
        <w:tabs>
          <w:tab w:val="clear" w:pos="4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Specjalistyczny Szpital w Ciechanowie Specjalistyczny Szpital w Ciechanowie</cp:lastModifiedBy>
  <cp:lastPrinted>1995-11-21T17:41:00Z</cp:lastPrinted>
  <dcterms:modified xsi:type="dcterms:W3CDTF">2021-06-25T10:04:00Z</dcterms:modified>
  <cp:revision>2</cp:revision>
  <dc:subject/>
  <dc:title>    ZESTAWIENIE  PARAMETRÓW  TECHNICZNYCH                      </dc:title>
</cp:coreProperties>
</file>